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478 2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324 87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7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.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12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.střešní kryt.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.plyn.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ěna výtahu 500 kg-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.bydlení v obecních bytech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.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.-par.3613/6121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.výtahu 500 kg-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-par.3412/61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par.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.fasády-par.3612/517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.a soklů-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-par.3612/6121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 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 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 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 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 Slezská 770-OŽP-přírodní 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.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.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.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.-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-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)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,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.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 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k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at.Bruz.,Lískov.,Hál.,Podpuk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.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ká 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izace 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stavby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ní kuchyně-Ii. 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 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-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ické 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.syst.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771 91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23.10.2024   Čas:</w:t>
          </w:r>
          <w:r>
            <w:rPr>
              <w:rFonts w:cs="Arial" w:ascii="Arial" w:hAnsi="Arial"/>
            </w:rPr>
            <w:t>08:37:23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39:00Z</dcterms:created>
  <dc:creator>Pšenička Jiří</dc:creator>
  <dc:description/>
  <cp:keywords/>
  <dc:language>en-US</dc:language>
  <cp:lastModifiedBy>Ilona OBORNÁ</cp:lastModifiedBy>
  <dcterms:modified xsi:type="dcterms:W3CDTF">2024-10-30T13:28:00Z</dcterms:modified>
  <cp:revision>4</cp:revision>
  <dc:subject/>
  <dc:title/>
</cp:coreProperties>
</file>